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polečenské centrum RnK, ZUŠ</w:t>
      </w:r>
    </w:p>
    <w:p>
      <w:pPr>
        <w:pStyle w:val="Normal"/>
        <w:rPr>
          <w:sz w:val="24"/>
        </w:rPr>
      </w:pPr>
      <w:r>
        <w:rPr>
          <w:sz w:val="24"/>
        </w:rPr>
        <w:t>Stavební úpravy 1.PP – hygienické zařízení a šatny</w:t>
      </w:r>
    </w:p>
    <w:p>
      <w:pPr>
        <w:pStyle w:val="Normal"/>
        <w:rPr>
          <w:sz w:val="24"/>
        </w:rPr>
      </w:pPr>
      <w:r>
        <w:rPr>
          <w:sz w:val="24"/>
        </w:rPr>
        <w:t>Investor: Měsro Rychnov nad Kněžnou, Havlíčkova 136</w:t>
      </w:r>
    </w:p>
    <w:p>
      <w:pPr>
        <w:pStyle w:val="Normal"/>
        <w:rPr>
          <w:sz w:val="24"/>
        </w:rPr>
      </w:pPr>
      <w:r>
        <w:rPr>
          <w:sz w:val="24"/>
        </w:rPr>
        <w:t>Ohlášení</w:t>
      </w:r>
    </w:p>
    <w:p>
      <w:pPr>
        <w:pStyle w:val="Heading2"/>
        <w:rPr>
          <w:sz w:val="24"/>
        </w:rPr>
      </w:pPr>
      <w:r>
        <w:rPr/>
        <w:t>Požárně bezpečnostní řešení</w:t>
      </w:r>
    </w:p>
    <w:p>
      <w:pPr>
        <w:pStyle w:val="Heading1"/>
        <w:rPr>
          <w:b/>
          <w:b/>
          <w:sz w:val="24"/>
        </w:rPr>
      </w:pPr>
      <w:r>
        <w:rPr>
          <w:sz w:val="24"/>
        </w:rPr>
        <w:t>technická zpráva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mětem posouzení jsou dispoziční úpravy stávajícího hygienického zázemí a změna využití původních kanceláří na šatny pro ZUŠ v 1.PP objektu.</w:t>
      </w:r>
    </w:p>
    <w:p>
      <w:pPr>
        <w:pStyle w:val="Normal"/>
        <w:rPr>
          <w:sz w:val="24"/>
        </w:rPr>
      </w:pPr>
      <w:r>
        <w:rPr>
          <w:sz w:val="24"/>
        </w:rPr>
        <w:t xml:space="preserve">Navržené stavební úpravy proběhnou bez zásahu do nosných konstrukc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 hlediska požární bezpečnosti je změna užívání posouzena podle ČSN 73 0802,  ČSN 73 0834 a souvisejících norem. </w:t>
      </w:r>
    </w:p>
    <w:p>
      <w:pPr>
        <w:pStyle w:val="Normal"/>
        <w:rPr>
          <w:sz w:val="24"/>
        </w:rPr>
      </w:pPr>
      <w:r>
        <w:rPr>
          <w:sz w:val="24"/>
        </w:rPr>
        <w:t xml:space="preserve">ČSN 73 0834 – změna stavby skupiny I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/>
        <w:t>Změna stavby skupiny I</w:t>
      </w:r>
    </w:p>
    <w:p>
      <w:pPr>
        <w:pStyle w:val="Normal"/>
        <w:rPr>
          <w:sz w:val="24"/>
        </w:rPr>
      </w:pPr>
      <w:r>
        <w:rPr>
          <w:sz w:val="24"/>
        </w:rPr>
        <w:t>Čl. 3.2.a.</w:t>
      </w:r>
    </w:p>
    <w:p>
      <w:pPr>
        <w:pStyle w:val="Normal"/>
        <w:rPr>
          <w:sz w:val="24"/>
        </w:rPr>
      </w:pPr>
      <w:r>
        <w:rPr>
          <w:sz w:val="24"/>
        </w:rPr>
        <w:t>Původní zatížení – kancelář          …….  p</w:t>
      </w:r>
      <w:r>
        <w:rPr>
          <w:sz w:val="24"/>
          <w:vertAlign w:val="subscript"/>
        </w:rPr>
        <w:t xml:space="preserve">n </w:t>
      </w:r>
      <w:r>
        <w:rPr>
          <w:sz w:val="24"/>
        </w:rPr>
        <w:t>.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.c = 40 . 1,0 .1,0   =  4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Nové zatížení – sklad                                               50 . 1,1 .1,0  =  5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Původní zatížení – kancelář s příruční knihovnou   60 . 1,0 .1,0   =  6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Nové zatížení – šatna (dřevěné skříňky)                  50 . 1,0 .1,0  =  5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Původní zatížení – kancelář                                     40 . 1,0 .1,0   =  4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Nové zatížení – šatna (dřevěné skříňky)                  50 . 1,0 .1,0  =  5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Požární zatížení se nezvyšuje o více než 15 kg/m</w:t>
      </w:r>
      <w:r>
        <w:rPr>
          <w:sz w:val="24"/>
          <w:szCs w:val="24"/>
          <w:vertAlign w:val="superscript"/>
        </w:rPr>
        <w:t>2</w:t>
      </w:r>
      <w:r>
        <w:rPr>
          <w:position w:val="0"/>
          <w:sz w:val="24"/>
          <w:sz w:val="24"/>
          <w:szCs w:val="24"/>
          <w:vertAlign w:val="baseline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l. 3.2.b - počet osob, započítatelných na únikové komunikace se nezvyšuje o více než 20% stávajícího stav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l. 3.2.c – nedochází ke zvýšení počtu osob s omezenou schopností pohybu nebo neschopných samostatného pohybu o více než 12 osob na únikové cestě z 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l. 3.2.d - nedochází k záměně funkce měněné části objektu ve vztahu na příslušné projektové normy. 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>Čl. 3.2.e - nedochází ke změně objektu nástavbou, vestavbou, přístavbou nebo k jiným podstatným stavebním změnám.</w:t>
      </w:r>
    </w:p>
    <w:p>
      <w:pPr>
        <w:pStyle w:val="Heading6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Ve smyslu ČSN 73 0834 čl.3.2 nedochází ke změně užívání posuzovaných prostorů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ČSN 73 0834 kap. 4    Technické požadavky na změny staveb skupiny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a)    Požární odolnost měněných prvků použitých v měněných konstrukcích, které zajišťují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stabilitu objektu nebo jeho části nebo jsou použity v konstrukcích ohraničujících únikové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cesty nebo oddělující prostory dotčené změnou stavby od prostorů neměněných není 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snížena pod původní hodno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osné stavební konstrukce se nem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i/>
          <w:iCs/>
          <w:sz w:val="24"/>
          <w:szCs w:val="24"/>
        </w:rPr>
        <w:t>b)    Třída reakce stavebních výrobků na oheň nebo druh konstrukcí použitých v měněných stavebních konstrukcích není oproti  původnímu stavu zhoršen: na nově provedenou povrchovou úpravu stěn a stropů není použito výrobků třídy reakce na oheň E nebo F,            u stropů (podhledů) navíc hmot, které při požáru (při zkoušce podle ČSN 73 0865) jako hořící odkapávají nebo odpadávají: v případě chráněných únikových cest nebo částečně chráněných únikových cest musí být použity výrobky třídy reakce na oheň A1 nebo A2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Příčky z pórobetonových tvárnic – třída reakce na oheň A1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keramická dlažba a obklady – třída reakce na oheň A1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 chodbě akustické podhledy s jádrem ze skelné vaty - třída reakce na oheň A2, </w:t>
      </w:r>
    </w:p>
    <w:p>
      <w:pPr>
        <w:pStyle w:val="Normal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zakrytí rozvodů VZT pod stropem – desky SDK- třída reakce na oheň A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c)    Šířka nebo výška kterékoliv požárně otevřené plochy v obvodových stěnách není zvětšena o více než 10% původního rozměru nebo se prokáže, že odstupová vzdálenost vyhovuje příslušným technickým normám a předpisům, popř. nepřesahuje stávající odstupovou vzdálenost.</w:t>
      </w:r>
    </w:p>
    <w:p>
      <w:pPr>
        <w:pStyle w:val="Normal"/>
        <w:tabs>
          <w:tab w:val="clear" w:pos="708"/>
          <w:tab w:val="left" w:pos="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žárně otevřené plochy se nemění.</w:t>
      </w:r>
    </w:p>
    <w:p>
      <w:pPr>
        <w:pStyle w:val="Normal"/>
        <w:tabs>
          <w:tab w:val="clear" w:pos="708"/>
          <w:tab w:val="left" w:pos="6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d) Nově zřizované prostupy, které prostupují všemi stěnami, které vykazují požární odolnost, jsou utěsněny dle čl.6.2 ČSN 73 08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ové prostupy požární stěnou nejsou navrže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e)   Nově instalované vzduchotechnické zařízení v objektech dělených či nedělených na požární úseky, nebo v částech objektu nedotčených změnou stavby bude provedeno podle ČSN 73 0872: nově instalované vzduchotechnické rozvody v částech objektu nedotčených změnou stavby nebo nečleněných na požární úseky nesmí být z výrobků třídy reakce na oheň B až 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Větrání hygienického zařízení nucené – potrubní ventilátor s vyústěním VZT potrub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o fasády. VZT slouží pro jeden požární úsek, rozvody VZT neprochází sousední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Ú, požadavky ČSN 73 0872 jsou splněny.</w:t>
      </w:r>
    </w:p>
    <w:p>
      <w:pPr>
        <w:pStyle w:val="Normal"/>
        <w:tabs>
          <w:tab w:val="clear" w:pos="708"/>
          <w:tab w:val="left" w:pos="495" w:leader="none"/>
          <w:tab w:val="left" w:pos="525" w:leader="none"/>
        </w:tabs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95" w:leader="none"/>
          <w:tab w:val="left" w:pos="525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>f)   Nově zřízené prostupy všemi stropy  jsou utěsněny podle čl.6.2 ČSN 73 08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Nové prostupy požárním stropem nejsou navrže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g)   V měněné části objektu nejsou původní únikové cesty zúženy ani prodlouženy nebo se prokáže, že jejich rozměry odpovídají normovým požadavkům a ani jiným způsobem není oproti původnímu stavu zhoršena jejich kvalita (např. větrání, požární odolnost a druh stavební konstrukce, provedení povrchových úprav apod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ůvodní únikové nejsou zúženy ani prodlouženy. Nechráněná úniková cesta vede přes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HÚC po rovině s přímým východem do volného prostoru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HÚC „A“ - zajištěna evakuace 1,5 x 160 = 240 oso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ruhý únik je přes sousední PÚ po schodech do 1.NP a  odtud přes hlavní vstup ven.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NÚC (a = 1,0) - zajištěna evakuace 2x35 = 70 osob (po schodech nahoru).               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Šířky únikových cest splňují požadavky ČSN 73 0802 i po změně užívání vybraných 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ostorů.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h)   Je vytvořen požární úsek z prostorů podle čl.3.3.b ČSN 73 0834, pokud to ČSN 73 0802 nebo ČSN 73 0804 nebo normy řady 73 008xx jmenovitě vyžadují: požárně dělící konstrukce tohoto požárního úseku mohou být bez dalšího průkazu navrženy pro III.stupeň požární bezpečnosti: III.stupeň požární bezpečnosti musí odpovídat všechny požadavky na stavební konstrukce včetně požadavků na požárně dělící konstrukce oddělující požární úsek od sousedních prostorů.</w:t>
      </w:r>
    </w:p>
    <w:p>
      <w:pPr>
        <w:pStyle w:val="Normal"/>
        <w:rPr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i w:val="false"/>
          <w:iCs w:val="false"/>
          <w:position w:val="0"/>
          <w:sz w:val="24"/>
          <w:sz w:val="24"/>
          <w:szCs w:val="24"/>
          <w:vertAlign w:val="baseline"/>
        </w:rPr>
        <w:t>Vytvoření samostatného požárního úseku z měněných prostorů se nepožaduje.</w:t>
      </w:r>
    </w:p>
    <w:p>
      <w:pPr>
        <w:pStyle w:val="Normal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u w:val="none"/>
        </w:rPr>
      </w:pPr>
      <w:r>
        <w:rPr>
          <w:i/>
          <w:iCs/>
          <w:sz w:val="24"/>
          <w:szCs w:val="24"/>
        </w:rPr>
        <w:t>i)   V měněné části objektu nejsou změnou stavby zhoršeny původní parametry zařízení, umožňující protipožární zásah, zejména příjezdové komunikace, nástupní plochy, zásahové cesty a vnější odběrná místa požární vody: u vnitřních hydrantových systémů lze ponechat původní hydranty včetně stávající funkční výzbroje: v měněné části musí být rozmístěny přenosné hasicí přístroje podle zásad ČSN 73 0802, ČSN 73 0804 nebo norem řady ČSN 73 08xx.</w:t>
      </w:r>
    </w:p>
    <w:p>
      <w:pPr>
        <w:pStyle w:val="Normal"/>
        <w:widowControl/>
        <w:suppressAutoHyphens w:val="true"/>
        <w:bidi w:val="0"/>
        <w:ind w:left="-90" w:right="0" w:hanging="0"/>
        <w:rPr>
          <w:sz w:val="24"/>
          <w:szCs w:val="24"/>
        </w:rPr>
      </w:pPr>
      <w:r>
        <w:rPr>
          <w:i w:val="false"/>
          <w:iCs w:val="false"/>
          <w:sz w:val="24"/>
          <w:szCs w:val="24"/>
          <w:u w:val="none"/>
        </w:rPr>
        <w:t xml:space="preserve">       </w:t>
      </w:r>
      <w:r>
        <w:rPr>
          <w:sz w:val="24"/>
          <w:szCs w:val="24"/>
        </w:rPr>
        <w:t>Změnou užívání  nejsou zhoršeny výše uvedené požadavky.</w:t>
      </w:r>
    </w:p>
    <w:p>
      <w:pPr>
        <w:pStyle w:val="Normal"/>
        <w:tabs>
          <w:tab w:val="clear" w:pos="708"/>
          <w:tab w:val="left" w:pos="525" w:leader="none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i/>
          <w:sz w:val="24"/>
          <w:szCs w:val="24"/>
          <w:u w:val="single"/>
        </w:rPr>
        <w:t>Přenosné hasicí přístro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ěněné prostory se nacházejí ve stávajícím požárním úseku PÚ 001, ve kterém jsou na chodbě umístěny celkem 4 přenosné hasicí přístroje. Stávající počet PHP vyhovuje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Závě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 hlediska požární bezpečnosti jsou splněny všechny technické požadavky na změny stavby skupiny 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řezen 2020</w:t>
        <w:tab/>
        <w:tab/>
        <w:tab/>
        <w:tab/>
        <w:tab/>
        <w:tab/>
        <w:tab/>
        <w:t>Ing.J.Seidlová</w:t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Normal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/>
      <w:color w:val="000000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kladntext2">
    <w:name w:val="Základní text 2"/>
    <w:basedOn w:val="Normal"/>
    <w:qFormat/>
    <w:pPr/>
    <w:rPr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7:33:00Z</dcterms:created>
  <dc:creator>Jakub Seidl</dc:creator>
  <dc:description/>
  <dc:language>en-US</dc:language>
  <cp:lastModifiedBy>Jarka</cp:lastModifiedBy>
  <cp:lastPrinted>2020-01-29T07:46:00Z</cp:lastPrinted>
  <dcterms:modified xsi:type="dcterms:W3CDTF">2013-04-21T08:23:00Z</dcterms:modified>
  <cp:revision>6</cp:revision>
  <dc:subject/>
  <dc:title>Pro: Ing</dc:title>
</cp:coreProperties>
</file>